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7 ноября 2011 года № 260    «Об утверждении целевой программы «Капитальный ремонт и ремонт автомобильных дорог на территории Курчанского сельского поселения Темрюкского района на 201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L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5 октября 2012 года № 218         «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урчанского сельского поселения Темрюкского района от 7 ноября 2011 года № 260 «Об утверждении целевой программы «Капитальный ремонт и ремонт автомобильных дорог на территории Курчанского сельского поселения Темрюкского района на 2012 год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Целевая программа «Капитальный ремонт и ремонт автомобильных дорог на территории Курчанского сельского поселения Темрюкского района на 2012 год»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остановление администрации Курчанского сельского поселения Темрюкского района от 25 июля 2012 года № 218 «О внесении изменений в постановление администрации Курчанского сельского поселения Темрюкского района от 7 ноября 2011 года № 260 «Об утверждении целевой программы «Капитальный ремонт и ремонт автомобильных дорог на территории Курчанского сельского поселения Темрюкского района на 2012 год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2-07-13T15:54:00Z</cp:lastPrinted>
  <dcterms:modified xsi:type="dcterms:W3CDTF">2012-10-30T14:08:00Z</dcterms:modified>
  <cp:revision>48</cp:revision>
  <dc:subject/>
  <dc:title>                                                                                 </dc:title>
</cp:coreProperties>
</file>